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>
          <w:b/>
          <w:b/>
        </w:rPr>
      </w:pPr>
      <w:r>
        <w:rPr/>
        <w:t>2010. január 19-i ülésén</w:t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Elszámolás  a Nemzeti Fejlesztési és Gazdasági Minisztériummal kötött támogatási szerződés meghatározott szempontrendszere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ársulásunk 2009. november 17-én támogatási szerződést kötött a Nemzeti Fejlesztési és Gazdasági Minisztériummal a  társulás és munkaszervezetének  működési célú kiadásaira.</w:t>
      </w:r>
    </w:p>
    <w:p>
      <w:pPr>
        <w:pStyle w:val="Normal"/>
        <w:jc w:val="both"/>
        <w:rPr/>
      </w:pPr>
      <w:r>
        <w:rPr/>
        <w:t>A megkötött szerződés értelmében társulásunk 1.986.959 Ft támogatásban részesül, melynek 25%-a, azaz 496.740,- Ft már meg is érkezett a Társulás bankszámlájára. A fennmaradó 75% pedig a megadott szempontrendszerek által elkészített szakmai és pénzügyi beszámoló Támogató által történő elfogadását követő 20 munkanapon belül kerül átutalásra.</w:t>
      </w:r>
    </w:p>
    <w:p>
      <w:pPr>
        <w:pStyle w:val="Normal"/>
        <w:jc w:val="both"/>
        <w:rPr/>
      </w:pPr>
      <w:r>
        <w:rPr/>
        <w:t>A szerződés értelmében a folyósításra került támogatási összeggel legkésőbb 2010. január 30-ig köteles társulásunk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szervezet elkészítette a pénzügyi és szakmai beszámolót, mely a jelen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elfogadja   a Nemzeti Fejlesztési és Gazdasági Minisztériumnak küldendő, a Társulás  2009. évéről szóló pénzügyi elszámolását és szakmai beszámolóját. Felkéri a munkaszervezet vezetőjét, hogy a beszámolót küldje meg a Nemzeti Fejlesztési és Gazdasági Minisztérium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január 30.</w:t>
      </w:r>
    </w:p>
    <w:p>
      <w:pPr>
        <w:pStyle w:val="Normal"/>
        <w:jc w:val="both"/>
        <w:rPr/>
      </w:pPr>
      <w:r>
        <w:rPr/>
        <w:t>Felelős : Munkaszerveze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49:00Z</dcterms:created>
  <dc:creator>Dunakeszi-Fót-Göd Többcélú Kistérségi Társulás</dc:creator>
  <dc:description/>
  <cp:keywords/>
  <dc:language>en-US</dc:language>
  <cp:lastModifiedBy>User</cp:lastModifiedBy>
  <cp:lastPrinted>2009-02-16T09:15:00Z</cp:lastPrinted>
  <dcterms:modified xsi:type="dcterms:W3CDTF">2010-01-02T13:43:00Z</dcterms:modified>
  <cp:revision>3</cp:revision>
  <dc:subject/>
  <dc:title>Dunakeszi Kistérség </dc:title>
</cp:coreProperties>
</file>